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Mathematics Coaching Actions: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Co-Plann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83860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Ideas for Managing the Environment and the Process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A - </w:t>
      </w:r>
      <w:r>
        <w:rPr/>
        <w:t>Pre-implementation Checklist: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iter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ail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ship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your knowledge of the students as you prepare activities, groupings and rol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I interact with students as they enter the room so they are prepared for the activit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will I encourage students individually to ensure that they engage in the lesso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etting up the classroom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to purposefully match the classroom layout with the learning goals of the da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the desks be arranged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hat is the plan to execute a quick transition if needed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the materials be distributed and collected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the groups be formed? (e.g. consider: readiness, interest, learning style, student to student relationships, special need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nstructions will be given to assign roles and responsibilities to students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will you accommodate any students who have special needs?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90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iter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ail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room Manage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gn the established routines and norms of your classroom with this less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you respond to students who are late for this less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you adjust the groupings if students are abse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will you respond to and support students who are not on task to assist them to get back on track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will you support students/groups that are having some difficulty with the activity? (e.g. consider: rephrasing instructions, scaffolding questions, alternative manipulatives, encouragemen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ill students have access to the instructions throughout the lesson? (e.g. posted, on the handou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 – Establish an understanding of classroom routine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hat are the classroom expectation/policies regarding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ance taking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throom breaks (e.g. how many at a time? duration? during lesson? sign out?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 phone use (e.g. never, agenda, calculator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od use (e.g. never, during work tim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ptop u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od in classroom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of Conduct/Behavi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ing deadlines and due dates (e.g. extensions, partial completion of assignme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hat does it look like in the classroom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ing the first five minutes of cla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ing and returning pap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response to question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tudents asking for help when need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ition strategies (e.g. raised hand cue, call to attention, light cu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ble noise level during:  lesson, groupwork, individual work tim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Managing behaviour (e.g. consistency, positive reinforcement, humour, allow choice, progression of consequences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 – Resource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 xml:space="preserve">The Key Elements of Classroom Management” </w:t>
      </w:r>
      <w:r>
        <w:rPr>
          <w:rFonts w:cs="Arial" w:ascii="Arial" w:hAnsi="Arial"/>
          <w:sz w:val="22"/>
          <w:szCs w:val="22"/>
        </w:rPr>
        <w:t xml:space="preserve">by Joyce McLeod, Jan Fisher, Ginny Hoover,  ASCD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www.ascd.org</w:t>
        </w:r>
      </w:hyperlink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2240" w:h="15840"/>
      <w:pgMar w:left="1418" w:right="1418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cd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02:00Z</dcterms:created>
  <dc:creator>Information Services</dc:creator>
  <dc:description/>
  <cp:keywords/>
  <dc:language>en-US</dc:language>
  <cp:lastModifiedBy>Liisa Suurtamm</cp:lastModifiedBy>
  <dcterms:modified xsi:type="dcterms:W3CDTF">2010-08-12T13:00:00Z</dcterms:modified>
  <cp:revision>3</cp:revision>
  <dc:subject/>
  <dc:title>Mathematics Coaching Actions:</dc:title>
</cp:coreProperties>
</file>